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27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93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556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6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15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9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64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21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84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37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7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22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24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