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72331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95756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96028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15703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91787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28749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46210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21200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38540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48562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30537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76922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77209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63642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63199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026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41063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