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455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243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192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991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124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014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551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648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999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405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898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065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720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937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92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