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411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717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860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76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381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384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581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216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173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304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538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757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057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