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557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642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757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79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85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67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39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94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57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80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47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044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57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2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8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2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39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