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69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3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83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20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3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65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84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5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43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25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20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271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619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50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953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