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90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87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16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5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905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42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1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355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29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14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68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67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