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919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460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447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241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687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6855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443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161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012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29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911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129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308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806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235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752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288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