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894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8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356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397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327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358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746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080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841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54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610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786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127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569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64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