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35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97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58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17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473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57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6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182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33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9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79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91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76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