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8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826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481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772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754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10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204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464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792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835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215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756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8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952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821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283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501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