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25235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55966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98356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18987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32304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62488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51893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94017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33629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17134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40365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68895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30495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58589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74070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