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83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65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117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68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09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805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59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014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407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48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986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