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46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30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3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499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61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660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749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72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32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56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67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81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802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78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969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04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