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123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589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578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333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356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781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782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446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522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085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318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032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482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246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945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