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229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3493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6298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6143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510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0949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7316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1493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5807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289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698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633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9323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