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005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81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977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02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181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387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732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858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722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00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870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502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037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797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659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983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896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