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3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75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66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06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04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741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35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89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79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34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4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94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58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9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