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4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09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277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401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6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898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5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30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92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7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61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11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927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