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65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26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3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5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21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01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441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25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10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70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75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78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50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107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7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80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88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