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280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60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220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175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24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788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381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90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066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068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593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421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813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329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574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