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761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788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096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608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29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917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600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014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839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1300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520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243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754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