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09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837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356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249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189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80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47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53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025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46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57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10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78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969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23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901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25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