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52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03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851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132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288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2006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741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98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31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73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173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157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0823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991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658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