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8406377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00175011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38704890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25821291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62159688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36266432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4970853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33160837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84934126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31537236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1285818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3229275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33931376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