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01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454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404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6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76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374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956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03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8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490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98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0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65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25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501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91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65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