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080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48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467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829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667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580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538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020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322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433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300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384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616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320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871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