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74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139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29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25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974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82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3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14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20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55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48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038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