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10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77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403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97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99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62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42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94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411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963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39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21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120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37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575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246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