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302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592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772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508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184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515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630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966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562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253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278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177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857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577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099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