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9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2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743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61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19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7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48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06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317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093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842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4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643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