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82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083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44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067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609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864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223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85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55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421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367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919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351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758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764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17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549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