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728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744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328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65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48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993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866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608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075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26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256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533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18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400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083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