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809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01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195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310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804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421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475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379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279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167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008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305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86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