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403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444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84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4018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992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924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14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020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226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72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954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695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099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667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566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366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524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