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5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386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29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296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16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19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609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08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316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966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79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48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510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99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