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0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30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33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49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01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728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95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5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28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649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0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1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83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