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40695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25043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822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2988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90102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98805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3135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66890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34288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38096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07942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08050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34070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43048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95625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92293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44428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