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936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891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780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761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17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952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863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258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461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43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88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025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700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386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579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