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60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933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539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417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457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096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273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840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177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516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972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279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30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