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927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11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65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18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99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123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368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601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08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16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4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5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51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431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777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50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23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