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376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655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726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861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411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150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941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434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471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255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27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339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075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223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67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