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15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77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134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447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89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950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97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26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71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70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3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1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478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