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042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288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45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49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10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643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387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971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36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661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03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425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802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154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078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5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892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