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853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089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868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937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281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090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713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053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743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263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870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382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670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033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476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