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07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91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06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471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416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598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738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63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92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796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317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87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18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