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775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078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942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025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958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994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567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46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763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887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428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086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998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666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506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121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842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