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388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5247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8384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522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7071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380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452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641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095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845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545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189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486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6106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927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