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560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595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49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28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965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147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446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255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730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99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89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800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779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