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53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84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55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363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09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70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63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5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7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797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8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1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85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77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13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1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